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b/>
          <w:iCs/>
          <w:smallCaps/>
          <w:sz w:val="32"/>
          <w:szCs w:val="32"/>
        </w:rPr>
        <w:t xml:space="preserve">Materiālu specifikācija, Zemgales iela 51 </w:t>
      </w:r>
    </w:p>
    <w:p>
      <w:pPr>
        <w:pStyle w:val="Normal"/>
        <w:widowControl/>
        <w:spacing w:lineRule="auto" w:line="360"/>
        <w:rPr/>
      </w:pPr>
      <w:r>
        <w:rPr/>
        <w:t>Iekšējie tīkli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81"/>
        <w:gridCol w:w="964"/>
        <w:gridCol w:w="1134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360" w:right="-4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r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227" w:right="142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osaukum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firstLine="85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ēr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before="120" w:after="0"/>
              <w:ind w:firstLine="4"/>
              <w:rPr/>
            </w:pPr>
            <w:r>
              <w:rPr/>
              <w:t>Daudzu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114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iezī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Ū1, T3 un T4 Ūdensvads apgād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Pagraba maģistrāl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mezgla apsais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40x5.6 ar veidgabaliem un izolāciju „K-Flex” EC 42x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40x5.6 ar veidgabaliem un izolāciju „Isover” KK-AL 42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32x4.5 ar veidgabaliem un izolāciju „K-Flex” EC 35x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32x4.5 ar veidgabaliem un izolāciju „Isover” KK-AL 35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25x3.5 ar veidgabaliem un izolāciju „Isover” KK-AL 28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sējošais ventilis DN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laides krā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jum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/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/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Stāvvad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8x1.2 ar veidgabaliem un izolāciju „Tubolit” DG 28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8x1.2 ar veidgabaliem un izolāciju „Tubolit” DG 28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81"/>
        <w:gridCol w:w="964"/>
        <w:gridCol w:w="1134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Tubolit” DG 22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Tubolit” DG 22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eļu žāvētāji DN25 (L=5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/>
            </w:pPr>
            <w:r>
              <w:rPr>
                <w:sz w:val="22"/>
                <w:szCs w:val="22"/>
              </w:rPr>
              <w:t>SIA „ Semko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eļu žāvētāji DN25 (L=7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/>
            </w:pPr>
            <w:r>
              <w:rPr>
                <w:sz w:val="22"/>
                <w:szCs w:val="22"/>
              </w:rPr>
              <w:t>SIA „ Semko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eļu žāvētāji DN25 (L=9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114" w:hanging="0"/>
              <w:jc w:val="center"/>
              <w:rPr/>
            </w:pPr>
            <w:r>
              <w:rPr>
                <w:sz w:val="22"/>
                <w:szCs w:val="22"/>
              </w:rPr>
              <w:t>SIA „ Semko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s uz dzīvokli DN15 (L=2m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 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adzīves kanalizācij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tāvvad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C kanalizācijas caurule Ø110 ar veidgabaliem un izolāciju „Isover” KK-AL 114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/>
            </w:pPr>
            <w:r>
              <w:rPr>
                <w:sz w:val="22"/>
                <w:szCs w:val="22"/>
              </w:rPr>
              <w:t>Ugunsdrošības manžete ø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adi uz jumtu („jumtiņi stāvvadiem” 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/>
            </w:pPr>
            <w:r>
              <w:rPr>
                <w:sz w:val="22"/>
                <w:szCs w:val="22"/>
              </w:rPr>
              <w:t>Revīzijas stāvvadiem ø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istēma Pagrab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C kanalizācijas caurule Ø110 ar veidgabal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īzijas vai tīrīšanas tap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113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iprinājumi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widowControl/>
        <w:spacing w:before="120" w:after="120"/>
        <w:ind w:left="227" w:right="142" w:hanging="0"/>
        <w:rPr>
          <w:sz w:val="22"/>
        </w:rPr>
      </w:pPr>
      <w:r>
        <w:rPr>
          <w:sz w:val="22"/>
        </w:rPr>
        <w:t xml:space="preserve">MATERIĀLU SPECIFIKĀCIJĀ VAR NEBŪT IETVERTI VISI MATERĀLI, KAS NORĀDĪTI RASĒJUMOS, TĀDĒĻ BŪVUZŅĒMĒJAM SASTĀDOT BŪVDARBU TĀMI, JĀAPLŪKO TEHNISKĀ PROJEKTA DOKUMENTĀCIJAKOPUMĀ NEVIS TIKAI MATERĀLU SPECIFIKĀCIJA. </w:t>
      </w:r>
    </w:p>
    <w:p>
      <w:pPr>
        <w:pStyle w:val="Normal"/>
        <w:widowControl/>
        <w:spacing w:before="120" w:after="120"/>
        <w:ind w:left="227" w:right="142" w:hanging="0"/>
        <w:jc w:val="right"/>
        <w:rPr/>
      </w:pPr>
      <w:r>
        <w:rPr/>
        <w:t>Sastādīja:</w:t>
        <w:tab/>
        <w:tab/>
        <w:t xml:space="preserve">           R. Sondore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firstLine="4"/>
      <w:jc w:val="center"/>
      <w:outlineLvl w:val="8"/>
    </w:pPr>
    <w:rPr>
      <w:b/>
      <w:smallCaps/>
      <w:sz w:val="22"/>
    </w:rPr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3:11:00Z</dcterms:created>
  <dc:creator>Rita</dc:creator>
  <dc:description/>
  <cp:keywords/>
  <dc:language>en-US</dc:language>
  <cp:lastModifiedBy>MarisZeltins</cp:lastModifiedBy>
  <cp:lastPrinted>2012-12-13T11:04:00Z</cp:lastPrinted>
  <dcterms:modified xsi:type="dcterms:W3CDTF">2013-08-13T15:40:00Z</dcterms:modified>
  <cp:revision>4</cp:revision>
  <dc:subject/>
  <dc:title>MATERIĀLU SPECIFIKĀCIJA</dc:title>
</cp:coreProperties>
</file>