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uto" w:line="360"/>
        <w:rPr>
          <w:b/>
          <w:b/>
          <w:iCs/>
          <w:smallCaps/>
          <w:sz w:val="32"/>
          <w:szCs w:val="32"/>
        </w:rPr>
      </w:pPr>
      <w:r>
        <w:rPr>
          <w:b/>
          <w:iCs/>
          <w:smallCaps/>
          <w:sz w:val="32"/>
          <w:szCs w:val="32"/>
        </w:rPr>
        <w:t>Materiālu specifikācija, Stacijas iela 10</w:t>
      </w:r>
    </w:p>
    <w:p>
      <w:pPr>
        <w:pStyle w:val="Normal"/>
        <w:widowControl/>
        <w:spacing w:lineRule="auto" w:line="360"/>
        <w:rPr/>
      </w:pPr>
      <w:r>
        <w:rPr/>
        <w:t>Iekšējie tīkli</w:t>
      </w:r>
    </w:p>
    <w:tbl>
      <w:tblPr>
        <w:tblW w:w="8789" w:type="dxa"/>
        <w:jc w:val="left"/>
        <w:tblInd w:w="1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09"/>
        <w:gridCol w:w="4281"/>
        <w:gridCol w:w="964"/>
        <w:gridCol w:w="1134"/>
        <w:gridCol w:w="1701"/>
      </w:tblGrid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widowControl/>
              <w:spacing w:before="48" w:after="48"/>
              <w:ind w:left="360" w:right="-4" w:hanging="0"/>
              <w:jc w:val="center"/>
              <w:rPr>
                <w:b/>
                <w:b/>
                <w:smallCaps/>
                <w:sz w:val="22"/>
              </w:rPr>
            </w:pPr>
            <w:r>
              <w:rPr>
                <w:b/>
                <w:smallCaps/>
                <w:sz w:val="22"/>
              </w:rPr>
              <w:t>Nr</w:t>
            </w:r>
          </w:p>
        </w:tc>
        <w:tc>
          <w:tcPr>
            <w:tcW w:w="4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widowControl/>
              <w:spacing w:before="48" w:after="48"/>
              <w:ind w:left="227" w:right="142" w:hanging="0"/>
              <w:jc w:val="center"/>
              <w:rPr>
                <w:b/>
                <w:b/>
                <w:smallCaps/>
                <w:sz w:val="22"/>
              </w:rPr>
            </w:pPr>
            <w:r>
              <w:rPr>
                <w:b/>
                <w:smallCaps/>
                <w:sz w:val="22"/>
              </w:rPr>
              <w:t>Nosaukums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widowControl/>
              <w:spacing w:before="48" w:after="48"/>
              <w:ind w:firstLine="85"/>
              <w:jc w:val="center"/>
              <w:rPr>
                <w:b/>
                <w:b/>
                <w:smallCaps/>
                <w:sz w:val="22"/>
              </w:rPr>
            </w:pPr>
            <w:r>
              <w:rPr>
                <w:b/>
                <w:smallCaps/>
                <w:sz w:val="22"/>
              </w:rPr>
              <w:t>Mērv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Heading9"/>
              <w:spacing w:before="48" w:after="48"/>
              <w:ind w:firstLine="4"/>
              <w:rPr/>
            </w:pPr>
            <w:r>
              <w:rPr/>
              <w:t>Daudzum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widowControl/>
              <w:spacing w:before="48" w:after="48"/>
              <w:ind w:left="114" w:hanging="0"/>
              <w:jc w:val="center"/>
              <w:rPr>
                <w:b/>
                <w:b/>
                <w:smallCaps/>
                <w:sz w:val="22"/>
              </w:rPr>
            </w:pPr>
            <w:r>
              <w:rPr>
                <w:b/>
                <w:smallCaps/>
                <w:sz w:val="22"/>
              </w:rPr>
              <w:t>Piezīmes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spacing w:before="48" w:after="48"/>
              <w:ind w:left="170" w:hanging="0"/>
              <w:jc w:val="center"/>
              <w:rPr>
                <w:b/>
                <w:b/>
                <w:smallCaps/>
                <w:sz w:val="22"/>
              </w:rPr>
            </w:pPr>
            <w:r>
              <w:rPr>
                <w:b/>
                <w:smallCaps/>
                <w:sz w:val="22"/>
              </w:rPr>
            </w:r>
          </w:p>
        </w:tc>
        <w:tc>
          <w:tcPr>
            <w:tcW w:w="4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spacing w:before="48" w:after="48"/>
              <w:ind w:left="227" w:right="142" w:hanging="0"/>
              <w:rPr>
                <w:caps w:val="false"/>
                <w:smallCaps w:val="false"/>
                <w:u w:val="none"/>
              </w:rPr>
            </w:pPr>
            <w:r>
              <w:rPr>
                <w:caps w:val="false"/>
                <w:smallCaps w:val="false"/>
                <w:u w:val="none"/>
              </w:rPr>
              <w:t>Ū1, T3 un T4 Ūdensvads apgāde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48" w:after="48"/>
              <w:ind w:firstLine="85"/>
              <w:jc w:val="center"/>
              <w:rPr>
                <w:caps w:val="false"/>
                <w:smallCaps w:val="false"/>
                <w:sz w:val="22"/>
                <w:u w:val="none"/>
              </w:rPr>
            </w:pPr>
            <w:r>
              <w:rPr>
                <w:caps w:val="false"/>
                <w:smallCaps w:val="false"/>
                <w:sz w:val="22"/>
                <w:u w:val="none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48" w:after="48"/>
              <w:ind w:firstLine="4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48" w:after="48"/>
              <w:ind w:left="114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spacing w:before="48" w:after="48"/>
              <w:ind w:left="170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spacing w:before="48" w:after="48"/>
              <w:ind w:left="227" w:right="142" w:hanging="0"/>
              <w:rPr>
                <w:caps w:val="false"/>
                <w:smallCaps w:val="false"/>
                <w:u w:val="none"/>
              </w:rPr>
            </w:pPr>
            <w:r>
              <w:rPr>
                <w:caps w:val="false"/>
                <w:smallCaps w:val="false"/>
                <w:u w:val="none"/>
              </w:rPr>
              <w:t>Pagraba maģistrāle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48" w:after="48"/>
              <w:ind w:firstLine="85"/>
              <w:jc w:val="center"/>
              <w:rPr>
                <w:caps w:val="false"/>
                <w:smallCaps w:val="false"/>
                <w:sz w:val="22"/>
                <w:u w:val="none"/>
              </w:rPr>
            </w:pPr>
            <w:r>
              <w:rPr>
                <w:caps w:val="false"/>
                <w:smallCaps w:val="false"/>
                <w:sz w:val="22"/>
                <w:u w:val="none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48" w:after="48"/>
              <w:ind w:firstLine="4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48" w:after="48"/>
              <w:ind w:left="114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20"/>
                <w:tab w:val="left" w:pos="539" w:leader="none"/>
              </w:tabs>
              <w:snapToGrid w:val="false"/>
              <w:spacing w:before="48" w:after="48"/>
              <w:ind w:left="17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48" w:after="48"/>
              <w:ind w:righ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iltummezgla apsaiste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48" w:after="48"/>
              <w:ind w:firstLine="8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mpl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48" w:after="48"/>
              <w:ind w:firstLine="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48" w:after="48"/>
              <w:ind w:left="11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20"/>
                <w:tab w:val="left" w:pos="539" w:leader="none"/>
              </w:tabs>
              <w:snapToGrid w:val="false"/>
              <w:spacing w:before="48" w:after="48"/>
              <w:ind w:left="17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88"/>
              <w:ind w:righ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P-R STAB. GF KAUSĒJAMĀ CAURULE</w:t>
            </w:r>
          </w:p>
          <w:p>
            <w:pPr>
              <w:pStyle w:val="Normal"/>
              <w:widowControl/>
              <w:spacing w:before="48" w:after="48"/>
              <w:ind w:righ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N20 Ø63x8.7 ar veidgabaliem un izolāciju „K-Flex” EC 64x13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48" w:after="48"/>
              <w:ind w:firstLine="8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88"/>
              <w:ind w:firstLine="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48" w:after="48"/>
              <w:ind w:left="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Ū1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20"/>
                <w:tab w:val="left" w:pos="539" w:leader="none"/>
              </w:tabs>
              <w:snapToGrid w:val="false"/>
              <w:spacing w:before="48" w:after="48"/>
              <w:ind w:left="17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88"/>
              <w:ind w:righ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P-R STAB. GF KAUSĒJAMĀ CAURULE</w:t>
            </w:r>
          </w:p>
          <w:p>
            <w:pPr>
              <w:pStyle w:val="Normal"/>
              <w:widowControl/>
              <w:spacing w:lineRule="auto" w:line="288"/>
              <w:ind w:righ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N20 Ø50x6.9 ar veidgabaliem un izolāciju „K-Flex” EC 54x13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88"/>
              <w:ind w:firstLine="8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88"/>
              <w:ind w:firstLine="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88"/>
              <w:ind w:left="114" w:hanging="0"/>
              <w:jc w:val="center"/>
              <w:rPr/>
            </w:pPr>
            <w:r>
              <w:rPr>
                <w:sz w:val="22"/>
                <w:szCs w:val="22"/>
              </w:rPr>
              <w:t>Ū1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20"/>
                <w:tab w:val="left" w:pos="539" w:leader="none"/>
              </w:tabs>
              <w:snapToGrid w:val="false"/>
              <w:spacing w:before="48" w:after="48"/>
              <w:ind w:left="17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88"/>
              <w:ind w:righ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P-R STAB. GF KAUSĒJAMĀ CAURULE</w:t>
            </w:r>
          </w:p>
          <w:p>
            <w:pPr>
              <w:pStyle w:val="Normal"/>
              <w:widowControl/>
              <w:spacing w:lineRule="auto" w:line="288"/>
              <w:ind w:righ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N20 Ø50x6.9 ar veidgabaliem un izolāciju „Isover” KK-AL 54x2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88"/>
              <w:ind w:firstLine="8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88"/>
              <w:ind w:firstLine="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88"/>
              <w:ind w:left="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3/T4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20"/>
                <w:tab w:val="left" w:pos="539" w:leader="none"/>
              </w:tabs>
              <w:snapToGrid w:val="false"/>
              <w:spacing w:before="48" w:after="48"/>
              <w:ind w:left="17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88"/>
              <w:ind w:righ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P-R STAB. GF KAUSĒJAMĀ CAURULE</w:t>
            </w:r>
          </w:p>
          <w:p>
            <w:pPr>
              <w:pStyle w:val="Normal"/>
              <w:widowControl/>
              <w:spacing w:lineRule="auto" w:line="288"/>
              <w:ind w:righ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N20 Ø40x5.6 ar veidgabaliem un izolāciju „K-Flex” EC 42x13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88"/>
              <w:ind w:firstLine="8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88"/>
              <w:ind w:firstLine="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88"/>
              <w:ind w:left="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Ū1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20"/>
                <w:tab w:val="left" w:pos="539" w:leader="none"/>
              </w:tabs>
              <w:snapToGrid w:val="false"/>
              <w:spacing w:before="48" w:after="48"/>
              <w:ind w:left="17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88"/>
              <w:ind w:righ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P-R STAB. GF KAUSĒJAMĀ CAURULE</w:t>
            </w:r>
          </w:p>
          <w:p>
            <w:pPr>
              <w:pStyle w:val="Normal"/>
              <w:widowControl/>
              <w:spacing w:lineRule="auto" w:line="288"/>
              <w:ind w:righ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N20 Ø40x5.6 ar veidgabaliem un izolāciju „Isover” KK-AL 42x2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88"/>
              <w:ind w:firstLine="8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88"/>
              <w:ind w:firstLine="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88"/>
              <w:ind w:left="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3/T4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20"/>
                <w:tab w:val="left" w:pos="539" w:leader="none"/>
              </w:tabs>
              <w:snapToGrid w:val="false"/>
              <w:spacing w:before="48" w:after="48"/>
              <w:ind w:left="17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88"/>
              <w:ind w:righ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P-R STAB. GF KAUSĒJAMĀ CAURULE</w:t>
            </w:r>
          </w:p>
          <w:p>
            <w:pPr>
              <w:pStyle w:val="Normal"/>
              <w:widowControl/>
              <w:spacing w:lineRule="auto" w:line="288"/>
              <w:ind w:righ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N20 Ø32x4.5 ar veidgabaliem un izolāciju „K-Flex” EC 35x13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88"/>
              <w:ind w:firstLine="8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88"/>
              <w:ind w:firstLine="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88"/>
              <w:ind w:left="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Ū1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20"/>
                <w:tab w:val="left" w:pos="539" w:leader="none"/>
              </w:tabs>
              <w:snapToGrid w:val="false"/>
              <w:spacing w:before="48" w:after="48"/>
              <w:ind w:left="17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88"/>
              <w:ind w:righ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P-R STAB. GF KAUSĒJAMĀ CAURULE</w:t>
            </w:r>
          </w:p>
          <w:p>
            <w:pPr>
              <w:pStyle w:val="Normal"/>
              <w:widowControl/>
              <w:spacing w:lineRule="auto" w:line="288"/>
              <w:ind w:righ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N20 Ø32x4.5 ar veidgabaliem un izolāciju „Isover” KK-AL 35x2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88"/>
              <w:ind w:firstLine="8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88"/>
              <w:ind w:firstLine="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88"/>
              <w:ind w:left="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3/T4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20"/>
                <w:tab w:val="left" w:pos="539" w:leader="none"/>
              </w:tabs>
              <w:snapToGrid w:val="false"/>
              <w:spacing w:before="48" w:after="48"/>
              <w:ind w:left="17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88"/>
              <w:ind w:righ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P-R STAB. GF KAUSĒJAMĀ CAURULE</w:t>
            </w:r>
          </w:p>
          <w:p>
            <w:pPr>
              <w:pStyle w:val="Normal"/>
              <w:widowControl/>
              <w:spacing w:lineRule="auto" w:line="288"/>
              <w:ind w:righ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N20 Ø25x3.5 ar veidgabaliem un izolāciju „Isover” KK-AL 28x2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88"/>
              <w:ind w:firstLine="8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88"/>
              <w:ind w:firstLine="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88"/>
              <w:ind w:left="114" w:hanging="0"/>
              <w:jc w:val="center"/>
              <w:rPr/>
            </w:pPr>
            <w:r>
              <w:rPr>
                <w:sz w:val="22"/>
                <w:szCs w:val="22"/>
              </w:rPr>
              <w:t>T3/T4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20"/>
                <w:tab w:val="left" w:pos="539" w:leader="none"/>
              </w:tabs>
              <w:snapToGrid w:val="false"/>
              <w:spacing w:before="48" w:after="48"/>
              <w:ind w:left="17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48" w:after="48"/>
              <w:ind w:righ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odveida ventilis DN4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48" w:after="48"/>
              <w:ind w:firstLine="8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ab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48" w:after="48"/>
              <w:ind w:firstLine="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48" w:after="48"/>
              <w:ind w:left="11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20"/>
                <w:tab w:val="left" w:pos="539" w:leader="none"/>
              </w:tabs>
              <w:snapToGrid w:val="false"/>
              <w:spacing w:before="48" w:after="48"/>
              <w:ind w:left="17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48" w:after="48"/>
              <w:ind w:righ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odveida ventilis DN32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48" w:after="48"/>
              <w:ind w:firstLine="8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ab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48" w:after="48"/>
              <w:ind w:firstLine="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48" w:after="48"/>
              <w:ind w:left="11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20"/>
                <w:tab w:val="left" w:pos="539" w:leader="none"/>
              </w:tabs>
              <w:snapToGrid w:val="false"/>
              <w:spacing w:before="48" w:after="48"/>
              <w:ind w:left="17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48" w:after="48"/>
              <w:ind w:righ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odveida ventilis DN2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48" w:after="48"/>
              <w:ind w:firstLine="8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ab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48" w:after="48"/>
              <w:ind w:firstLine="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48" w:after="48"/>
              <w:ind w:left="11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20"/>
                <w:tab w:val="left" w:pos="539" w:leader="none"/>
              </w:tabs>
              <w:snapToGrid w:val="false"/>
              <w:spacing w:before="48" w:after="48"/>
              <w:ind w:left="17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48" w:after="48"/>
              <w:ind w:righ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odveida ventilis DN15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48" w:after="48"/>
              <w:ind w:firstLine="8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ab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48" w:after="48"/>
              <w:ind w:firstLine="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48" w:after="48"/>
              <w:ind w:left="11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20"/>
                <w:tab w:val="left" w:pos="539" w:leader="none"/>
              </w:tabs>
              <w:snapToGrid w:val="false"/>
              <w:spacing w:before="48" w:after="48"/>
              <w:ind w:left="17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48" w:after="48"/>
              <w:ind w:righ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alansējošais ventilis DN15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48" w:after="48"/>
              <w:ind w:firstLine="8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ab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48" w:after="48"/>
              <w:ind w:firstLine="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48" w:after="48"/>
              <w:ind w:left="11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20"/>
                <w:tab w:val="left" w:pos="539" w:leader="none"/>
              </w:tabs>
              <w:snapToGrid w:val="false"/>
              <w:spacing w:before="48" w:after="48"/>
              <w:ind w:left="17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48" w:after="48"/>
              <w:ind w:righ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zlaides krāns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48" w:after="48"/>
              <w:ind w:firstLine="8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ab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48" w:after="48"/>
              <w:ind w:firstLine="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48" w:after="48"/>
              <w:ind w:left="11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20"/>
                <w:tab w:val="left" w:pos="539" w:leader="none"/>
              </w:tabs>
              <w:snapToGrid w:val="false"/>
              <w:spacing w:before="48" w:after="48"/>
              <w:ind w:left="17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48" w:after="48"/>
              <w:ind w:righ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iprinājumi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48" w:after="48"/>
              <w:ind w:firstLine="8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mpl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48" w:after="48"/>
              <w:ind w:firstLine="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48" w:after="48"/>
              <w:ind w:left="11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20"/>
                <w:tab w:val="left" w:pos="539" w:leader="none"/>
              </w:tabs>
              <w:snapToGrid w:val="false"/>
              <w:spacing w:before="48" w:after="48"/>
              <w:ind w:left="17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48" w:after="48"/>
              <w:ind w:righ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āvvadu aizbetonēšana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48" w:after="48"/>
              <w:ind w:firstLine="8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mpl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48" w:after="48"/>
              <w:ind w:firstLine="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48" w:after="48"/>
              <w:ind w:left="11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20"/>
                <w:tab w:val="left" w:pos="539" w:leader="none"/>
              </w:tabs>
              <w:snapToGrid w:val="false"/>
              <w:spacing w:before="48" w:after="48"/>
              <w:ind w:left="17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spacing w:before="48" w:after="48"/>
              <w:ind w:left="227" w:right="142" w:hanging="0"/>
              <w:rPr>
                <w:szCs w:val="22"/>
              </w:rPr>
            </w:pPr>
            <w:r>
              <w:rPr>
                <w:caps w:val="false"/>
                <w:smallCaps w:val="false"/>
                <w:szCs w:val="22"/>
                <w:u w:val="none"/>
              </w:rPr>
              <w:t>Stāvvadi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48" w:after="48"/>
              <w:ind w:firstLine="8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48" w:after="48"/>
              <w:ind w:firstLine="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48" w:after="48"/>
              <w:ind w:left="11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20"/>
                <w:tab w:val="left" w:pos="539" w:leader="none"/>
              </w:tabs>
              <w:snapToGrid w:val="false"/>
              <w:spacing w:before="48" w:after="48"/>
              <w:ind w:left="17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48" w:after="48"/>
              <w:ind w:right="142" w:hanging="0"/>
              <w:rPr>
                <w:smallCaps/>
                <w:szCs w:val="22"/>
              </w:rPr>
            </w:pPr>
            <w:r>
              <w:rPr>
                <w:sz w:val="22"/>
                <w:szCs w:val="22"/>
              </w:rPr>
              <w:t>Vara caurule Ø22x1.2 ar veidgabaliem un izolāciju „Tubolit” DG 22x9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48" w:after="48"/>
              <w:ind w:firstLine="8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48" w:after="48"/>
              <w:ind w:firstLine="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48" w:after="48"/>
              <w:ind w:left="11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Ū1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20"/>
                <w:tab w:val="left" w:pos="539" w:leader="none"/>
              </w:tabs>
              <w:snapToGrid w:val="false"/>
              <w:spacing w:before="48" w:after="48"/>
              <w:ind w:left="17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48" w:after="48"/>
              <w:ind w:righ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ara caurule Ø18x1.0 ar veidgabaliem un izolāciju „Tubolit” DG 18x9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48" w:after="48"/>
              <w:ind w:firstLine="8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48" w:after="48"/>
              <w:ind w:firstLine="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48" w:after="48"/>
              <w:ind w:left="11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Ū1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20"/>
                <w:tab w:val="left" w:pos="539" w:leader="none"/>
              </w:tabs>
              <w:snapToGrid w:val="false"/>
              <w:spacing w:before="48" w:after="48"/>
              <w:ind w:left="17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48" w:after="48"/>
              <w:ind w:righ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ara caurule Ø22x1.2 ar veidgabaliem un izolāciju „Tubolit” DG 22x9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48" w:after="48"/>
              <w:ind w:firstLine="8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48" w:after="48"/>
              <w:ind w:firstLine="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48" w:after="48"/>
              <w:ind w:left="11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3/T4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20"/>
                <w:tab w:val="left" w:pos="539" w:leader="none"/>
              </w:tabs>
              <w:snapToGrid w:val="false"/>
              <w:spacing w:before="48" w:after="48"/>
              <w:ind w:left="17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48" w:after="48"/>
              <w:ind w:righ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ara caurule Ø18x1.0 ar veidgabaliem un izolāciju „Tubolit” DG 18x9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48" w:after="48"/>
              <w:ind w:firstLine="8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48" w:after="48"/>
              <w:ind w:firstLine="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48" w:after="48"/>
              <w:ind w:left="11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3/T4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spacing w:before="48" w:after="48"/>
              <w:ind w:left="17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48" w:after="48"/>
              <w:ind w:righ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vieļu žāvētāji DN25 (L=700)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48" w:after="48"/>
              <w:ind w:firstLine="8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mp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48" w:after="48"/>
              <w:ind w:firstLine="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48" w:after="48"/>
              <w:ind w:left="114" w:hanging="0"/>
              <w:rPr/>
            </w:pPr>
            <w:r>
              <w:rPr>
                <w:sz w:val="22"/>
                <w:szCs w:val="22"/>
              </w:rPr>
              <w:t>SIA „Semko”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spacing w:before="48" w:after="48"/>
              <w:ind w:left="17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48" w:after="48"/>
              <w:ind w:righ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tzars uz dzīvokli DN15 (L=2m)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48" w:after="48"/>
              <w:ind w:firstLine="8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mp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48" w:after="48"/>
              <w:ind w:firstLine="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48" w:after="48"/>
              <w:ind w:left="11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20"/>
                <w:tab w:val="left" w:pos="539" w:leader="none"/>
              </w:tabs>
              <w:snapToGrid w:val="false"/>
              <w:spacing w:before="48" w:after="48"/>
              <w:ind w:left="17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48" w:after="48"/>
              <w:ind w:righ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odveida ventilis DN 15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48" w:after="48"/>
              <w:ind w:firstLine="8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mp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48" w:after="48"/>
              <w:ind w:firstLine="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48" w:after="48"/>
              <w:ind w:left="11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20"/>
                <w:tab w:val="left" w:pos="539" w:leader="none"/>
              </w:tabs>
              <w:snapToGrid w:val="false"/>
              <w:spacing w:lineRule="auto" w:line="264" w:before="48" w:after="48"/>
              <w:ind w:left="17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64" w:before="48" w:after="48"/>
              <w:ind w:righ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ārsegumu aizbetonēšana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64" w:before="48" w:after="48"/>
              <w:ind w:firstLine="8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mp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64" w:before="48" w:after="48"/>
              <w:ind w:firstLine="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48" w:after="48"/>
              <w:ind w:left="11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20"/>
                <w:tab w:val="left" w:pos="539" w:leader="none"/>
              </w:tabs>
              <w:snapToGrid w:val="false"/>
              <w:spacing w:lineRule="auto" w:line="264" w:before="48" w:after="48"/>
              <w:ind w:left="17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64" w:before="48" w:after="48"/>
              <w:ind w:righ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iprinājumi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64" w:before="48" w:after="48"/>
              <w:ind w:firstLine="8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mp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64" w:before="48" w:after="48"/>
              <w:ind w:firstLine="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48" w:after="48"/>
              <w:ind w:left="11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20"/>
                <w:tab w:val="left" w:pos="539" w:leader="none"/>
              </w:tabs>
              <w:snapToGrid w:val="false"/>
              <w:spacing w:before="48" w:after="48"/>
              <w:ind w:left="17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spacing w:before="48" w:after="48"/>
              <w:ind w:left="227" w:right="142" w:hanging="0"/>
              <w:rPr>
                <w:szCs w:val="22"/>
              </w:rPr>
            </w:pPr>
            <w:r>
              <w:rPr>
                <w:caps w:val="false"/>
                <w:smallCaps w:val="false"/>
                <w:szCs w:val="22"/>
                <w:u w:val="none"/>
              </w:rPr>
              <w:t>K1 Sadzīves kanalizācija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48" w:after="48"/>
              <w:ind w:firstLine="8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48" w:after="48"/>
              <w:ind w:firstLine="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48" w:after="48"/>
              <w:ind w:left="11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20"/>
                <w:tab w:val="left" w:pos="539" w:leader="none"/>
              </w:tabs>
              <w:snapToGrid w:val="false"/>
              <w:spacing w:before="48" w:after="48"/>
              <w:ind w:left="17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spacing w:before="48" w:after="48"/>
              <w:ind w:left="227" w:right="142" w:hanging="0"/>
              <w:rPr>
                <w:szCs w:val="22"/>
              </w:rPr>
            </w:pPr>
            <w:r>
              <w:rPr>
                <w:caps w:val="false"/>
                <w:smallCaps w:val="false"/>
                <w:szCs w:val="22"/>
                <w:u w:val="none"/>
              </w:rPr>
              <w:t>K1 Stāvvadi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48" w:after="48"/>
              <w:ind w:firstLine="8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48" w:after="48"/>
              <w:ind w:firstLine="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48" w:after="48"/>
              <w:ind w:left="11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20"/>
                <w:tab w:val="left" w:pos="539" w:leader="none"/>
              </w:tabs>
              <w:snapToGrid w:val="false"/>
              <w:spacing w:before="48" w:after="48"/>
              <w:ind w:left="17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spacing w:before="48" w:after="48"/>
              <w:ind w:left="227" w:right="142" w:hanging="0"/>
              <w:rPr>
                <w:b w:val="false"/>
                <w:b w:val="false"/>
                <w:caps w:val="false"/>
                <w:smallCaps w:val="false"/>
                <w:szCs w:val="22"/>
                <w:u w:val="none"/>
              </w:rPr>
            </w:pPr>
            <w:r>
              <w:rPr>
                <w:b w:val="false"/>
                <w:caps w:val="false"/>
                <w:smallCaps w:val="false"/>
                <w:szCs w:val="22"/>
                <w:u w:val="none"/>
              </w:rPr>
              <w:t>PVC kanalizācijas caurule Ø110 ar veidgabaliem un izolāciju „Isover” KK-AL 114x2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48" w:after="48"/>
              <w:ind w:firstLine="8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48" w:after="48"/>
              <w:ind w:firstLine="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48" w:after="48"/>
              <w:ind w:left="11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20"/>
                <w:tab w:val="left" w:pos="539" w:leader="none"/>
              </w:tabs>
              <w:snapToGrid w:val="false"/>
              <w:spacing w:before="48" w:after="48"/>
              <w:ind w:left="17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spacing w:before="48" w:after="48"/>
              <w:ind w:left="227" w:right="142" w:hanging="0"/>
              <w:rPr/>
            </w:pPr>
            <w:r>
              <w:rPr>
                <w:b w:val="false"/>
                <w:caps w:val="false"/>
                <w:smallCaps w:val="false"/>
                <w:szCs w:val="22"/>
                <w:u w:val="none"/>
              </w:rPr>
              <w:t>Ugunsdrošības manžete ø11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48" w:after="48"/>
              <w:ind w:firstLine="8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ab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48" w:after="48"/>
              <w:ind w:firstLine="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48" w:after="48"/>
              <w:ind w:left="11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20"/>
                <w:tab w:val="left" w:pos="539" w:leader="none"/>
              </w:tabs>
              <w:snapToGrid w:val="false"/>
              <w:spacing w:before="48" w:after="48"/>
              <w:ind w:left="17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spacing w:before="48" w:after="48"/>
              <w:ind w:left="227" w:right="142" w:hanging="0"/>
              <w:rPr>
                <w:b w:val="false"/>
                <w:b w:val="false"/>
                <w:caps w:val="false"/>
                <w:smallCaps w:val="false"/>
                <w:szCs w:val="22"/>
                <w:u w:val="none"/>
              </w:rPr>
            </w:pPr>
            <w:r>
              <w:rPr>
                <w:b w:val="false"/>
                <w:caps w:val="false"/>
                <w:smallCaps w:val="false"/>
                <w:szCs w:val="22"/>
                <w:u w:val="none"/>
              </w:rPr>
              <w:t>Izvadi uz jumtu („jumtiņi stāvvadiem” )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48" w:after="48"/>
              <w:ind w:firstLine="8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mp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48" w:after="48"/>
              <w:ind w:firstLine="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48" w:after="48"/>
              <w:ind w:left="11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20"/>
                <w:tab w:val="left" w:pos="539" w:leader="none"/>
              </w:tabs>
              <w:snapToGrid w:val="false"/>
              <w:spacing w:before="48" w:after="48"/>
              <w:ind w:left="17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spacing w:before="48" w:after="48"/>
              <w:ind w:left="227" w:right="142" w:hanging="0"/>
              <w:rPr>
                <w:b w:val="false"/>
                <w:b w:val="false"/>
                <w:caps w:val="false"/>
                <w:smallCaps w:val="false"/>
                <w:szCs w:val="22"/>
                <w:u w:val="none"/>
              </w:rPr>
            </w:pPr>
            <w:r>
              <w:rPr>
                <w:b w:val="false"/>
                <w:caps w:val="false"/>
                <w:smallCaps w:val="false"/>
                <w:szCs w:val="22"/>
                <w:u w:val="none"/>
              </w:rPr>
              <w:t>Stāvvadu aizbetonēšana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48" w:after="48"/>
              <w:ind w:firstLine="85"/>
              <w:jc w:val="center"/>
              <w:rPr/>
            </w:pPr>
            <w:r>
              <w:rPr/>
              <w:t>Kompl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48" w:after="48"/>
              <w:ind w:firstLine="4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48" w:after="48"/>
              <w:ind w:left="11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20"/>
                <w:tab w:val="left" w:pos="539" w:leader="none"/>
              </w:tabs>
              <w:snapToGrid w:val="false"/>
              <w:spacing w:before="48" w:after="48"/>
              <w:ind w:left="17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spacing w:before="48" w:after="48"/>
              <w:ind w:left="227" w:right="142" w:hanging="0"/>
              <w:rPr>
                <w:b w:val="false"/>
                <w:b w:val="false"/>
                <w:caps w:val="false"/>
                <w:smallCaps w:val="false"/>
                <w:szCs w:val="22"/>
                <w:u w:val="none"/>
              </w:rPr>
            </w:pPr>
            <w:r>
              <w:rPr>
                <w:b w:val="false"/>
                <w:caps w:val="false"/>
                <w:smallCaps w:val="false"/>
                <w:szCs w:val="22"/>
                <w:u w:val="none"/>
              </w:rPr>
              <w:t>Revīzijas stāvvadiem ø50-110</w:t>
            </w:r>
          </w:p>
          <w:p>
            <w:pPr>
              <w:pStyle w:val="Normal"/>
              <w:spacing w:before="48" w:after="48"/>
              <w:rPr>
                <w:b/>
                <w:b/>
                <w:smallCaps/>
                <w:szCs w:val="22"/>
                <w:u w:val="none"/>
              </w:rPr>
            </w:pPr>
            <w:r>
              <w:rPr>
                <w:b/>
                <w:smallCaps/>
                <w:szCs w:val="22"/>
                <w:u w:val="none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48" w:after="48"/>
              <w:ind w:firstLine="8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ab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48" w:after="48"/>
              <w:ind w:firstLine="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48" w:after="48"/>
              <w:ind w:left="11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20"/>
                <w:tab w:val="left" w:pos="539" w:leader="none"/>
              </w:tabs>
              <w:snapToGrid w:val="false"/>
              <w:spacing w:before="48" w:after="48"/>
              <w:ind w:left="17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spacing w:before="48" w:after="48"/>
              <w:ind w:left="227" w:right="142" w:hanging="0"/>
              <w:rPr>
                <w:b w:val="false"/>
                <w:b w:val="false"/>
                <w:caps w:val="false"/>
                <w:smallCaps w:val="false"/>
                <w:szCs w:val="22"/>
                <w:u w:val="none"/>
              </w:rPr>
            </w:pPr>
            <w:r>
              <w:rPr>
                <w:b w:val="false"/>
                <w:caps w:val="false"/>
                <w:smallCaps w:val="false"/>
                <w:szCs w:val="22"/>
                <w:u w:val="none"/>
              </w:rPr>
              <w:t>Stāvvadu aizbetonēšana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48" w:after="48"/>
              <w:ind w:firstLine="85"/>
              <w:jc w:val="center"/>
              <w:rPr/>
            </w:pPr>
            <w:r>
              <w:rPr/>
              <w:t>Kompl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48" w:after="48"/>
              <w:ind w:firstLine="4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48" w:after="48"/>
              <w:ind w:left="11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20"/>
                <w:tab w:val="left" w:pos="539" w:leader="none"/>
              </w:tabs>
              <w:snapToGrid w:val="false"/>
              <w:spacing w:before="48" w:after="48"/>
              <w:ind w:left="17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spacing w:before="48" w:after="48"/>
              <w:ind w:left="227" w:right="142" w:hanging="0"/>
              <w:rPr>
                <w:b w:val="false"/>
                <w:b w:val="false"/>
                <w:caps w:val="false"/>
                <w:smallCaps w:val="false"/>
                <w:szCs w:val="22"/>
                <w:u w:val="none"/>
              </w:rPr>
            </w:pPr>
            <w:r>
              <w:rPr>
                <w:caps w:val="false"/>
                <w:smallCaps w:val="false"/>
                <w:szCs w:val="22"/>
                <w:u w:val="none"/>
              </w:rPr>
              <w:t>K1 sistēma Pagrabā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48" w:after="48"/>
              <w:ind w:firstLine="85"/>
              <w:jc w:val="center"/>
              <w:rPr>
                <w:b w:val="false"/>
                <w:b w:val="false"/>
                <w:caps w:val="false"/>
                <w:smallCaps w:val="false"/>
                <w:sz w:val="22"/>
                <w:szCs w:val="22"/>
                <w:u w:val="none"/>
              </w:rPr>
            </w:pPr>
            <w:r>
              <w:rPr>
                <w:b w:val="false"/>
                <w:caps w:val="false"/>
                <w:smallCaps w:val="false"/>
                <w:sz w:val="22"/>
                <w:szCs w:val="22"/>
                <w:u w:val="none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48" w:after="48"/>
              <w:ind w:firstLine="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48" w:after="48"/>
              <w:ind w:left="11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20"/>
                <w:tab w:val="left" w:pos="539" w:leader="none"/>
              </w:tabs>
              <w:snapToGrid w:val="false"/>
              <w:spacing w:before="48" w:after="48"/>
              <w:ind w:left="17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spacing w:before="48" w:after="48"/>
              <w:ind w:left="227" w:right="142" w:hanging="0"/>
              <w:rPr>
                <w:b w:val="false"/>
                <w:b w:val="false"/>
                <w:caps w:val="false"/>
                <w:smallCaps w:val="false"/>
                <w:szCs w:val="22"/>
                <w:u w:val="none"/>
              </w:rPr>
            </w:pPr>
            <w:r>
              <w:rPr>
                <w:b w:val="false"/>
                <w:caps w:val="false"/>
                <w:smallCaps w:val="false"/>
                <w:szCs w:val="22"/>
                <w:u w:val="none"/>
              </w:rPr>
              <w:t>PVC Caurule ø110 ar veidgabaliem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48" w:after="48"/>
              <w:ind w:firstLine="8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48" w:after="48"/>
              <w:ind w:firstLine="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48" w:after="48"/>
              <w:ind w:left="11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20"/>
                <w:tab w:val="left" w:pos="539" w:leader="none"/>
              </w:tabs>
              <w:snapToGrid w:val="false"/>
              <w:spacing w:before="48" w:after="48"/>
              <w:ind w:left="17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spacing w:before="48" w:after="48"/>
              <w:ind w:left="227" w:right="142" w:hanging="0"/>
              <w:rPr>
                <w:b w:val="false"/>
                <w:b w:val="false"/>
                <w:caps w:val="false"/>
                <w:smallCaps w:val="false"/>
                <w:szCs w:val="22"/>
                <w:u w:val="none"/>
              </w:rPr>
            </w:pPr>
            <w:r>
              <w:rPr>
                <w:b w:val="false"/>
                <w:caps w:val="false"/>
                <w:smallCaps w:val="false"/>
                <w:szCs w:val="22"/>
                <w:u w:val="none"/>
              </w:rPr>
              <w:t>Revīzijas vai tīrīšanas tapas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48" w:after="48"/>
              <w:ind w:firstLine="8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mp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48" w:after="48"/>
              <w:ind w:firstLine="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48" w:after="48"/>
              <w:ind w:left="11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20"/>
                <w:tab w:val="left" w:pos="539" w:leader="none"/>
              </w:tabs>
              <w:snapToGrid w:val="false"/>
              <w:spacing w:before="48" w:after="48"/>
              <w:ind w:left="17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spacing w:before="48" w:after="48"/>
              <w:ind w:left="227" w:right="142" w:hanging="0"/>
              <w:rPr>
                <w:b w:val="false"/>
                <w:b w:val="false"/>
                <w:caps w:val="false"/>
                <w:smallCaps w:val="false"/>
                <w:szCs w:val="22"/>
                <w:u w:val="none"/>
              </w:rPr>
            </w:pPr>
            <w:r>
              <w:rPr>
                <w:b w:val="false"/>
                <w:caps w:val="false"/>
                <w:smallCaps w:val="false"/>
                <w:szCs w:val="22"/>
                <w:u w:val="none"/>
              </w:rPr>
              <w:t>Stiprinājumi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48" w:after="48"/>
              <w:ind w:firstLine="8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mp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48" w:after="48"/>
              <w:ind w:firstLine="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48" w:after="48"/>
              <w:ind w:left="11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20"/>
                <w:tab w:val="left" w:pos="539" w:leader="none"/>
              </w:tabs>
              <w:snapToGrid w:val="false"/>
              <w:spacing w:before="48" w:after="48"/>
              <w:ind w:left="17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spacing w:before="48" w:after="48"/>
              <w:ind w:left="227" w:right="142" w:hanging="0"/>
              <w:rPr>
                <w:b w:val="false"/>
                <w:b w:val="false"/>
                <w:caps w:val="false"/>
                <w:smallCaps w:val="false"/>
                <w:szCs w:val="22"/>
                <w:u w:val="none"/>
              </w:rPr>
            </w:pPr>
            <w:r>
              <w:rPr>
                <w:b w:val="false"/>
                <w:caps w:val="false"/>
                <w:smallCaps w:val="false"/>
                <w:szCs w:val="22"/>
                <w:u w:val="none"/>
              </w:rPr>
              <w:t>Stāvvadu aizbetonēšana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48" w:after="48"/>
              <w:ind w:firstLine="8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mp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48" w:after="48"/>
              <w:ind w:firstLine="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48" w:after="48"/>
              <w:ind w:left="11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widowControl/>
        <w:spacing w:before="120" w:after="120"/>
        <w:ind w:left="227" w:right="142" w:hanging="0"/>
        <w:rPr/>
      </w:pPr>
      <w:r>
        <w:rPr/>
      </w:r>
    </w:p>
    <w:p>
      <w:pPr>
        <w:pStyle w:val="Normal"/>
        <w:widowControl/>
        <w:spacing w:before="120" w:after="120"/>
        <w:ind w:left="227" w:right="142" w:hanging="0"/>
        <w:rPr/>
      </w:pPr>
      <w:r>
        <w:rPr/>
        <w:t xml:space="preserve">MATERIĀLU SPECIFIKĀCIJĀ VAR NEBŪT IETVERTI VISI MATERĀLI, KAS NORĀDĪTI RASĒJUMOS, TĀDĒĻ BŪVUZŅĒMĒJAM SASTĀDOT BŪVDARBU TĀMI, JĀAPLŪKO TEHNISKĀ PROJEKTA DOKUMENTĀCIJAKOPUMĀ NEVIS TIKAI MATERĀLU SPECIFIKĀCIJA. </w:t>
      </w:r>
    </w:p>
    <w:p>
      <w:pPr>
        <w:pStyle w:val="Normal"/>
        <w:widowControl/>
        <w:spacing w:before="120" w:after="120"/>
        <w:ind w:left="227" w:right="142" w:hanging="0"/>
        <w:rPr/>
      </w:pPr>
      <w:r>
        <w:rPr/>
      </w:r>
    </w:p>
    <w:p>
      <w:pPr>
        <w:pStyle w:val="Normal"/>
        <w:widowControl/>
        <w:spacing w:before="120" w:after="120"/>
        <w:ind w:left="2340" w:right="142" w:hanging="0"/>
        <w:rPr/>
      </w:pPr>
      <w:r>
        <w:rPr/>
        <w:t>Sastādīja:</w:t>
        <w:tab/>
        <w:tab/>
        <w:tab/>
        <w:tab/>
        <w:tab/>
        <w:t xml:space="preserve">           R. Sondore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ba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lv-LV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pacing w:before="120" w:after="120"/>
      <w:ind w:left="227" w:right="142" w:hanging="0"/>
      <w:outlineLvl w:val="3"/>
    </w:pPr>
    <w:rPr>
      <w:b/>
      <w:smallCaps/>
      <w:sz w:val="22"/>
      <w:u w:val="single"/>
    </w:rPr>
  </w:style>
  <w:style w:type="paragraph" w:styleId="Heading9">
    <w:name w:val="Heading 9"/>
    <w:basedOn w:val="Normal"/>
    <w:next w:val="Normal"/>
    <w:qFormat/>
    <w:pPr>
      <w:keepNext w:val="true"/>
      <w:widowControl/>
      <w:numPr>
        <w:ilvl w:val="8"/>
        <w:numId w:val="1"/>
      </w:numPr>
      <w:spacing w:before="120" w:after="0"/>
      <w:ind w:firstLine="4"/>
      <w:jc w:val="center"/>
      <w:outlineLvl w:val="8"/>
    </w:pPr>
    <w:rPr>
      <w:b/>
      <w:smallCaps/>
      <w:sz w:val="22"/>
    </w:rPr>
  </w:style>
  <w:style w:type="character" w:styleId="WW8Num1z0">
    <w:name w:val="WW8Num1z0"/>
    <w:qFormat/>
    <w:rPr>
      <w:color w:val="00000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widowControl/>
      <w:jc w:val="both"/>
    </w:pPr>
    <w:rPr>
      <w:rFonts w:ascii="Arial" w:hAnsi="Arial" w:cs="Arial"/>
      <w:sz w:val="22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9T07:53:00Z</dcterms:created>
  <dc:creator>Rita</dc:creator>
  <dc:description/>
  <cp:keywords/>
  <dc:language>en-US</dc:language>
  <cp:lastModifiedBy>MarisZeltins</cp:lastModifiedBy>
  <cp:lastPrinted>2013-07-09T15:52:00Z</cp:lastPrinted>
  <dcterms:modified xsi:type="dcterms:W3CDTF">2013-08-22T10:32:00Z</dcterms:modified>
  <cp:revision>1</cp:revision>
  <dc:subject/>
  <dc:title>MATERIĀLU SPECIFIKĀCIJA </dc:title>
</cp:coreProperties>
</file>