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 w:val="28"/>
          <w:szCs w:val="28"/>
        </w:rPr>
        <w:t>SĒJUMA SATURS</w:t>
      </w:r>
    </w:p>
    <w:p>
      <w:pPr>
        <w:pStyle w:val="TextBodyIndent"/>
        <w:ind w:left="0" w:hanging="28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240"/>
        <w:ind w:left="0" w:hanging="28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284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1662"/>
        <w:gridCol w:w="1725"/>
      </w:tblGrid>
      <w:tr>
        <w:trPr>
          <w:trHeight w:val="412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pas nosaukums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pas marka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pas Nr.</w:t>
            </w:r>
          </w:p>
        </w:tc>
      </w:tr>
      <w:tr>
        <w:trPr>
          <w:trHeight w:val="175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lapa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ba uzdevums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ējuma saturs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ind w:right="-108" w:hanging="0"/>
              <w:rPr/>
            </w:pPr>
            <w:r>
              <w:rPr>
                <w:rFonts w:cs="Arial" w:ascii="Arial" w:hAnsi="Arial"/>
              </w:rPr>
              <w:t>Būvprakses sertifikāts 50-3465  Iveta Ruža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kaidrojuma raksts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 daļas vispārējie rādītāji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1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raba stāva plāns ar ŪK tīkliem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2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65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tāva plāns ar ŪK tīkliem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3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>2.,3., 4. stāva plāns ar ŪK tīkliem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4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65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stāva plāns ar ŪK tīkliem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5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1, T3, T4, K1 shēmas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K-6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628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ālu un iekārtu specifikācija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Arial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1:53:00Z</dcterms:created>
  <dc:creator>DATORS</dc:creator>
  <dc:description/>
  <cp:keywords/>
  <dc:language>en-US</dc:language>
  <cp:lastModifiedBy>User</cp:lastModifiedBy>
  <dcterms:modified xsi:type="dcterms:W3CDTF">2013-12-22T20:18:00Z</dcterms:modified>
  <cp:revision>3</cp:revision>
  <dc:subject/>
  <dc:title/>
</cp:coreProperties>
</file>