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Projekta saturs</w:t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aukum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 satu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Vispārīgā daļ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Būvprojektēšanai nepieciešamie dokumenti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R Uzņēmuma reģistra funkciju izpildes departamenta Bauskas reģionālās nodaļas lēmums Nr.12-10/91694 par komercsabiedrības ierakstīšanu komercreģistrā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R Ekonomikas ministrijas lēmums Nr.BIS/412-BK-2.1-2014-80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apdrošināšanas polises kopij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ūvprojekta ŪKT sadaļas vadītāja Jura Voicehoviča būvpr. sert. Nr. 3-00739 izdruka no https://bis.gov.lv/bisp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Inženierrisinājumu daļ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.1. sadaļa – Ūdensapgāde un kanalizācija, iekšējie tīkli (ŪK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kaidrojuma rakst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sz w:val="24"/>
                <w:szCs w:val="24"/>
              </w:rPr>
              <w:t>ŪK-1</w:t>
            </w:r>
            <w:r>
              <w:rPr>
                <w:sz w:val="24"/>
                <w:szCs w:val="24"/>
              </w:rPr>
              <w:t>, ŪK daļas vispārējie rādītāji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2</w:t>
            </w:r>
            <w:r>
              <w:rPr>
                <w:sz w:val="24"/>
                <w:szCs w:val="24"/>
              </w:rPr>
              <w:t>, Pagraba stāva plāns ar ŪK tīkliem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Pagraba stāva plāns ar K1 tīkliem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4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Tipveida stāva plāns ar Ū1, T3, T4 un K1 stāvvadiem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5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U1, T3 un T4 tīklu aksonometriskā shēm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6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K1 tīklu aksonometriskā shēm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Stāvvadu principiālais risinājums plānā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ŪK-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eastAsia="lv-LV"/>
              </w:rPr>
              <w:t>Stāvvadu principiālais risinājuma aksonometrija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. sadaļa – Iekārtu, konstrukciju un materiālu kopsavilkums. Būvdarbu apjomu sarakst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ŪK daļas iekārtu, konstrukciju un materiālu kopsavilkums, galveno darbu apjom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8" w:right="1183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Pasūtītājs: AS "OLAINES ŪDENS UN SILTUMS", Reģ. Nr. 50003182001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Objekts: Daudzdzīvokļu dzīvojamās ēkas ūdensapgādes un kanalizācijas stāvvadu un guļvadu nomaiņa Kūdras ielā 17, Olainē. Apliecinājuma kart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7" w:leader="none"/>
      </w:tabs>
      <w:jc w:val="both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277" w:leader="none"/>
      </w:tabs>
      <w:jc w:val="center"/>
    </w:pPr>
    <w:rPr>
      <w:rFonts w:ascii="Arial" w:hAnsi="Arial" w:cs="Arial"/>
      <w:b/>
      <w:i/>
      <w:iCs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277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31:00Z</dcterms:created>
  <dc:creator>User</dc:creator>
  <dc:description/>
  <cp:keywords/>
  <dc:language>en-US</dc:language>
  <cp:lastModifiedBy>User</cp:lastModifiedBy>
  <cp:lastPrinted>2015-02-01T15:15:00Z</cp:lastPrinted>
  <dcterms:modified xsi:type="dcterms:W3CDTF">2016-04-29T06:35:00Z</dcterms:modified>
  <cp:revision>3</cp:revision>
  <dc:subject/>
  <dc:title>Paskaidrojuma raksts</dc:title>
</cp:coreProperties>
</file>