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tabs>
          <w:tab w:val="clear" w:pos="720"/>
          <w:tab w:val="left" w:pos="234" w:leader="none"/>
        </w:tabs>
        <w:spacing w:lineRule="auto" w:line="276" w:before="120" w:after="0"/>
        <w:rPr/>
      </w:pPr>
      <w:r>
        <w:rPr>
          <w:rFonts w:cs="Arial Narrow" w:ascii="Arial Narrow" w:hAnsi="Arial Narrow"/>
          <w:b/>
          <w:i/>
          <w:sz w:val="24"/>
          <w:szCs w:val="24"/>
        </w:rPr>
        <w:t>Arhitektūras, ģenerālplāna un darbu organizēšanas projekta</w:t>
      </w:r>
      <w:r>
        <w:rPr/>
        <w:t xml:space="preserve"> daļ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PĀRĪGĀ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pliecinājuma karte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5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Sadales tīkls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Sadales tīkls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Baltcom” saskaņojums/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TET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TET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"Gaso"” saskaņojums/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ELEKOMS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ehniskās apsekošanas atzin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-26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HITEKTŪRAS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-3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o rādītāju 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P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Ģenerāl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P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Demontāžas asīs 1-6 un A-E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Demontāžas asīs 6-1 un E-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agraba stāv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irmā stāv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pveida stāvu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6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Bēniņu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7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Jumt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8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Griezums A-A un B-B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9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Fasāžu krāsu pase asīs 1-6 un 6-1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0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Fasāžu krāsu pase asīs A-E un E-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enu pīrāg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ārsegumu pīrāg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Logu, durvju un ventilācijas restu specifikācij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Garenfasāžu cokola siltināšan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Gala fasāžu cokola siltināšan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6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Lodžiju atjaunošan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7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Ieejas atjaunošan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8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Logu montāžas mezgl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19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Jumta lūkas izbūves un bēniņu mezgl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20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lang w:eastAsia="en-US"/>
              </w:rPr>
              <w:t>Kāpņu telpas jumta siltināšanas mezgls un bēniņu izej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2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lang w:eastAsia="en-US"/>
              </w:rPr>
              <w:t>Gala fasāžu siltinājuma mezgls un fasādes siltinājums gaiteņa daļā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2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Jumta dzegas izbūves mezgl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2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Gāzes ievada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2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ltināšana ap esošo SIA “TET” sadaln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-2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P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Darbu organizācijas shēm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P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</w:tr>
    </w:tbl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284" w:top="10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NoSpacing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  <w:p>
          <w:pPr>
            <w:pStyle w:val="Normal"/>
            <w:rPr>
              <w:bCs/>
              <w:color w:val="FF0000"/>
              <w:sz w:val="18"/>
              <w:szCs w:val="18"/>
              <w:lang w:val="sv-SE" w:eastAsia="en-US"/>
            </w:rPr>
          </w:pPr>
          <w:r>
            <w:rPr>
              <w:bCs/>
              <w:color w:val="FF0000"/>
              <w:sz w:val="18"/>
              <w:szCs w:val="18"/>
              <w:lang w:val="sv-SE" w:eastAsia="en-US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NoSpacing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NoSpacing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/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CommentText"/>
    <w:next w:val="CommentText"/>
    <w:qFormat/>
    <w:pPr/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42:00Z</dcterms:created>
  <dc:creator>S&amp;N</dc:creator>
  <dc:description/>
  <cp:keywords/>
  <dc:language>en-US</dc:language>
  <cp:lastModifiedBy>Janis Jaunsleinis</cp:lastModifiedBy>
  <cp:lastPrinted>2020-11-27T11:03:00Z</cp:lastPrinted>
  <dcterms:modified xsi:type="dcterms:W3CDTF">2021-10-25T12:41:00Z</dcterms:modified>
  <cp:revision>11</cp:revision>
  <dc:subject/>
  <dc:title>ARHITEKTŪRAS DAĻA</dc:title>
</cp:coreProperties>
</file>