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left" w:pos="234" w:leader="none"/>
        </w:tabs>
        <w:spacing w:lineRule="auto" w:line="276" w:before="12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Arhitektūras, ģenerālplāna un darbu organizēšanas projekta</w:t>
      </w:r>
      <w:r>
        <w:rPr/>
        <w:t xml:space="preserve"> daļ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PĀRĪGĀ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pliecinājuma kart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Baltcom” saskaņojums/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TET” saskaņojums/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Latvijas propāna gāze” saskaņojums/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HITEKTŪRAS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-1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Ģenerāl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emontāž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grabstāva un pirmā 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pveida stāvu un bēniņu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Jumt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Griezums A-A un B-B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Fasāžu krāsu pase asīs 1-4 un A-C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Fasāžu krāsu pase asīs 4-1 un C-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8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enu un pārsegumu pīrāg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9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Logu, durvju un ventilācijas restu specifik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0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Cokola siltināšana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Lodžiju atjauno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ejas atjauno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Gaiteņa sienas siltināšan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Logu montāža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Jumta un bēniņu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Gāzes ievada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iel.1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zualiz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iel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arbu organizācijas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284" w:top="10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00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  <w:p>
          <w:pPr>
            <w:pStyle w:val="Normal"/>
            <w:rPr>
              <w:bCs/>
              <w:color w:val="FF0000"/>
              <w:sz w:val="18"/>
              <w:szCs w:val="18"/>
              <w:lang w:val="sv-SE" w:eastAsia="en-US"/>
            </w:rPr>
          </w:pPr>
          <w:r>
            <w:rPr>
              <w:bCs/>
              <w:color w:val="FF0000"/>
              <w:sz w:val="18"/>
              <w:szCs w:val="18"/>
              <w:lang w:val="sv-SE" w:eastAsia="en-US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42:00Z</dcterms:created>
  <dc:creator>S&amp;N</dc:creator>
  <dc:description/>
  <cp:keywords/>
  <dc:language>en-US</dc:language>
  <cp:lastModifiedBy>Jānis</cp:lastModifiedBy>
  <cp:lastPrinted>2020-08-13T11:01:00Z</cp:lastPrinted>
  <dcterms:modified xsi:type="dcterms:W3CDTF">2020-08-13T08:02:00Z</dcterms:modified>
  <cp:revision>5</cp:revision>
  <dc:subject/>
  <dc:title>ARHITEKTŪRAS DAĻA</dc:title>
</cp:coreProperties>
</file>