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Arhitektūras, ģenerālplāna un darbu organizēšanas projekta</w:t>
      </w:r>
      <w:r>
        <w:rPr/>
        <w:t xml:space="preserve">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pliecinājuma kart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rojektēšanas uzdev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-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Zemesgrāmatas informācija par īpašumu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inventarizācijas liet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-1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zīvokļu īpašnieku balsošanas protoko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ehniskās apsekošanas atzin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-3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energosertifikāts ar pielikumiem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-4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Baltcom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Latvijas Propāna Gāze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  <w:bookmarkStart w:id="0" w:name="_Hlk48065587"/>
            <w:bookmarkStart w:id="1" w:name="_Hlk48065587"/>
            <w:bookmarkEnd w:id="1"/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Darbs</cp:lastModifiedBy>
  <cp:lastPrinted>2020-06-22T12:16:00Z</cp:lastPrinted>
  <dcterms:modified xsi:type="dcterms:W3CDTF">2020-08-12T14:09:00Z</dcterms:modified>
  <cp:revision>72</cp:revision>
  <dc:subject/>
  <dc:title>ARHITEKTŪRAS DAĻA</dc:title>
</cp:coreProperties>
</file>