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s,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Gaso"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-2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HITEKTŪRAS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-2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Vispārīgo rādītāju 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Demontāža asīs 1-8;8-1;A-C;C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Pagraba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Pirmā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Tipveida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Bēniņ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Jumt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Griezums A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Fasāžu krāsu pas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Sienu un pārsegumu siltinājum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Logu, durvju un ventilācijas rest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Cokola un lietus revīzij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Logu montāž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Bēniņu lūkas, jumta dzegas un bēniņu laipas izbūve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Balkona atjaunošan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Ēkas fasādes siltināšana pie gāzes vada ievadmezgla un elektrības sadalnes, SIA TET kabeļu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val="en-US" w:eastAsia="en-US"/>
              </w:rPr>
              <w:t>Ieejas jumtiņa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R-1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P-S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OP 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P-SA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-4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Būvdarbu 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5350</wp:posOffset>
          </wp:positionH>
          <wp:positionV relativeFrom="paragraph">
            <wp:posOffset>-247650</wp:posOffset>
          </wp:positionV>
          <wp:extent cx="1390650" cy="869950"/>
          <wp:effectExtent l="0" t="0" r="0" b="0"/>
          <wp:wrapNone/>
          <wp:docPr id="1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2:00Z</dcterms:created>
  <dc:creator>S&amp;N</dc:creator>
  <dc:description/>
  <cp:keywords/>
  <dc:language>en-US</dc:language>
  <cp:lastModifiedBy>Lietotājs</cp:lastModifiedBy>
  <cp:lastPrinted>2023-04-26T12:03:00Z</cp:lastPrinted>
  <dcterms:modified xsi:type="dcterms:W3CDTF">2024-02-22T13:56:00Z</dcterms:modified>
  <cp:revision>30</cp:revision>
  <dc:subject/>
  <dc:title>ARHITEKTŪRAS DAĻA</dc:title>
</cp:coreProperties>
</file>