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pliecinājuma karte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-8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ie rādītāj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T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Zibensaizsardzība. Zemējuma kontūrs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</w:rPr>
              <w:t>ELT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ZIBENSAIZSARDZĪBA. FASĀDES ASĪS A-J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</w:rPr>
              <w:t>ELT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ZIBENSAIZSARDZĪBA. FASĀDES ASĪS J-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</w:rPr>
              <w:t>ELT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ZIBENSAIZSARDZĪBA. FASĀDES ASĪS S-J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</w:rPr>
              <w:t>ELT-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ZIBENSAIZSARDZĪBA. FASĀDES ASĪS J-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FF0000"/>
                <w:highlight w:val="yellow"/>
              </w:rPr>
            </w:pPr>
            <w:r>
              <w:rPr>
                <w:rFonts w:cs="Arial Narrow" w:ascii="Arial Narrow" w:hAnsi="Arial Narrow"/>
              </w:rPr>
              <w:t>ELT-6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ZIBENSAIZSARDZĪBA. FASĀDES ASĪS 1-2; 2-1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T-7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ZIBENSAIZSARDZĪBA. JUMTA PLĀNS, ASĪS A-J un J-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T-8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Materiālu specifikācij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</w:tr>
    </w:tbl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NoSpacing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NoSpacing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NoSpacing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/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CommentText"/>
    <w:next w:val="CommentText"/>
    <w:qFormat/>
    <w:pPr/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17:00Z</dcterms:created>
  <dc:creator>S&amp;N</dc:creator>
  <dc:description/>
  <cp:keywords/>
  <dc:language>en-US</dc:language>
  <cp:lastModifiedBy>tikluproj3@outlook.com</cp:lastModifiedBy>
  <cp:lastPrinted>2016-03-06T13:17:00Z</cp:lastPrinted>
  <dcterms:modified xsi:type="dcterms:W3CDTF">2020-01-31T11:19:00Z</dcterms:modified>
  <cp:revision>7</cp:revision>
  <dc:subject/>
  <dc:title>ARHITEKTŪRAS DAĻA</dc:title>
</cp:coreProperties>
</file>