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rPr/>
      </w:pPr>
      <w:r>
        <w:rPr>
          <w:rFonts w:cs="Arial Narrow" w:ascii="Arial Narrow" w:hAnsi="Arial Narrow"/>
          <w:b/>
          <w:i/>
          <w:sz w:val="24"/>
          <w:szCs w:val="24"/>
        </w:rPr>
        <w:t>Arhitektūras, ģenerālplāna un darbu organizēšanas projekta daļa</w:t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pliecinājuma karte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-7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PĀRĪGĀ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rojektēšanas uzdev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-1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Zemesgrāmatas informācija par īpašumu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-16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Zemes robežu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Ēkas inventarizācijas liet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-43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Būvspeciālistu civiltiesiskās apdrošināšanas polise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Tet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Sadales tīkli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Sadales tīkli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Gaso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Baltcom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-50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ehniskās apsekošanas atzin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-6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Ēkas energosertifikāts ar pielikumiem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Ēkas pagaidu energosertifikā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-80</w:t>
            </w:r>
          </w:p>
        </w:tc>
      </w:tr>
    </w:tbl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type w:val="nextPage"/>
      <w:pgSz w:w="11906" w:h="16838"/>
      <w:pgMar w:left="1843" w:right="707" w:gutter="0" w:header="708" w:top="102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NoSpacing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CommentText"/>
    <w:next w:val="CommentText"/>
    <w:qFormat/>
    <w:pPr/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17:00Z</dcterms:created>
  <dc:creator>S&amp;N</dc:creator>
  <dc:description/>
  <cp:keywords/>
  <dc:language>en-US</dc:language>
  <cp:lastModifiedBy>Laptops</cp:lastModifiedBy>
  <cp:lastPrinted>2020-05-15T13:57:00Z</cp:lastPrinted>
  <dcterms:modified xsi:type="dcterms:W3CDTF">2020-05-15T11:07:00Z</dcterms:modified>
  <cp:revision>65</cp:revision>
  <dc:subject/>
  <dc:title>ARHITEKTŪRAS DAĻA</dc:title>
</cp:coreProperties>
</file>